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eading=h.1t3h5sf"/>
      <w:bookmarkEnd w:id="0"/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БЮДЖЕТНОЕ</w:t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МОЛЕНСКИЙ АВТОТРАНСПОРТНЫЙ КОЛЛЕДЖ</w:t>
      </w:r>
    </w:p>
    <w:p>
      <w:pPr>
        <w:pStyle w:val="Normal"/>
        <w:spacing w:lineRule="auto" w:line="240" w:before="0" w:after="0"/>
        <w:jc w:val="center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Е.Г. Трубицына»</w:t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бщеобразовательной дисциплины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Обществознание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для специальности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23.02.01 </w:t>
      </w:r>
      <w:r>
        <w:rPr>
          <w:rFonts w:cs="Times New Roman" w:ascii="Times New Roman" w:hAnsi="Times New Roman"/>
          <w:b/>
          <w:sz w:val="40"/>
          <w:szCs w:val="40"/>
        </w:rPr>
        <w:t>Организация перевозок и управление на транспорте (по видам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  <w:bookmarkStart w:id="1" w:name="_Hlk124951921"/>
      <w:bookmarkStart w:id="2" w:name="_Hlk124951921"/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bookmarkStart w:id="3" w:name="_Hlk124951921"/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bookmarkEnd w:id="3"/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тель: Ракитская Л.А.,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подаватель ОГБПОУ «Смоленский автотранспортный колледж имени Е.Г. Трубицына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Style29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 рабочей программы общеобразовательной дисциплины «Обществознание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и содержание общеобразовательной дисциплины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словия реализации программы общеобразовательной дисциплины «Обществознание»</w:t>
              <w:tab/>
              <w:t>3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2</w:t>
          </w:r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sz w:val="28"/>
                <w:szCs w:val="28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jc w:val="both"/>
        <w:rPr>
          <w:rFonts w:ascii="OfficinaSansBookC;Calibri" w:hAnsi="OfficinaSansBookC;Calibri" w:eastAsia="Times New Roman" w:cs="OfficinaSansBookC;Calibri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OfficinaSansBookC;Calibri" w:ascii="OfficinaSansBookC;Calibri" w:hAnsi="OfficinaSansBookC;Calibri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iCs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iCs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iCs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4" w:name="__RefHeading___Toc125104283"/>
      <w:bookmarkEnd w:id="4"/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>Общая</w:t>
      </w:r>
      <w:r>
        <w:rPr>
          <w:rFonts w:cs="Times New Roman" w:ascii="Times New Roman" w:hAnsi="Times New Roman"/>
        </w:rPr>
        <w:t xml:space="preserve"> характеристика рабочей программы общеобразовательной дисциплины «</w:t>
      </w:r>
      <w:r>
        <w:rPr>
          <w:rFonts w:cs="Times New Roman" w:ascii="Times New Roman" w:hAnsi="Times New Roman"/>
          <w:lang w:val="ru-RU"/>
        </w:rPr>
        <w:t>Обществознани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бразовате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щеобразовательная дисциплина «Обществознание» является частью предметной области «Общественные науки», изучается в общеобразовательном цикле учебного плана О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сновной целью изучения обществозн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OfficinaSansBookC;Calibri" w:hAnsi="OfficinaSansBookC;Calibri" w:cs="OfficinaSansBookC;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</w:t>
      </w:r>
      <w:r>
        <w:rPr>
          <w:rFonts w:eastAsia="Times New Roman" w:cs="OfficinaSansBookC;Calibri" w:ascii="OfficinaSansBookC;Calibri" w:hAnsi="OfficinaSansBookC;Calibri"/>
          <w:sz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8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. Планировать, выполнять и контролировать перевозочный процесс на транспорте, в том числе с применением современных информационных технологий управления перевозкам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социальных и межличностных конфликтов; --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OfficinaSansBookC;Calibri" w:hAnsi="OfficinaSansBookC;Calibri" w:cs="OfficinaSansBookC;Calibri"/>
          <w:b/>
          <w:b/>
          <w:bCs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_RefHeading___Toc125104284"/>
      <w:bookmarkStart w:id="6" w:name="__RefHeading___Toc125104284"/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13"/>
        </w:numPr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lang w:val="ru-RU"/>
        </w:rPr>
        <w:t>Структура</w:t>
      </w:r>
      <w:r>
        <w:rPr>
          <w:rFonts w:eastAsia="Calibri" w:cs="Times New Roman" w:ascii="Times New Roman" w:hAnsi="Times New Roman"/>
        </w:rPr>
        <w:t xml:space="preserve"> и содержание </w:t>
      </w:r>
      <w:r>
        <w:rPr>
          <w:rFonts w:eastAsia="Calibri" w:cs="Times New Roman" w:ascii="Times New Roman" w:hAnsi="Times New Roman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</w:rPr>
        <w:t>дисциплины</w:t>
      </w:r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9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дивидуальный проект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1942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footnoteReference w:id="3"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пективы развития специальности 23.02.01 в информационном обществе. Направления цифровизации в профессиональной деятельности. Роль науки в решении глобальных проблем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19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оззрение, его структура и типы мировоззре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офессии. Профессиональное самоопределени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особенностей характера в профессиональной деятельности по специальности 23.02.07. Межличностное общение и взаимодействие в профессиональном сообществе, его особенности в сфере специальности 23.02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ние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, технические, точные и социально-гуманитарные науки в профессиональ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,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общения, труда, учебы, поведения в обществе. Этикет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образование в автотранспортной сфер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6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профессии водителя в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3. Экономическая жизнь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разделения труда и специализации в сфере специальности 23.02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1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</w:t>
            </w:r>
            <w:r>
              <w:rPr>
                <w:rFonts w:cs="Times New Roman" w:ascii="Times New Roman" w:hAnsi="Times New Roman"/>
                <w:highlight w:val="gree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имонопольное регулирование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с на труд и его факторы в сфере специальности 23.02.07. Стратегия поведения при поиске работы. Возможности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нимательская деятельность и основы менеджмента и маркетинга в сфере специальности 23.02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7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 импортозамещения в условиях современной экономической ситуации в автотранспортной сфер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е производство как средство устойчивого развития государст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6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тиж профессиональной деятельности. Социальные роли человека в трудовом коллективе. Возможности профессионального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мья и брак. Функции и типы семьи. Семья как важнейший социальный институт. Тенденции развития семьи в современном мире. Меры социаль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12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1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общества, ее структура и функции. Политическая система Российской Федерации на современном этап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 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26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лективный договор. Трудовые споры и порядок их разрешения. Особенность регулирования трудовых отношений в автотранспортной сфе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налогах и сборах. Участники отношений, регулируемых законодательством о налогах и сборах. Права и обязанности налогоплательщиков. Ответственность за налоговые право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судопроизводство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процесс. Судебное производство по делам об административных правонарушениях 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поры, порядок их рассмотрения.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before="0" w:after="0"/>
        <w:jc w:val="center"/>
        <w:rPr>
          <w:rStyle w:val="3"/>
          <w:rFonts w:ascii="Times New Roman" w:hAnsi="Times New Roman" w:cs="Times New Roman"/>
          <w:b w:val="false"/>
          <w:b w:val="false"/>
        </w:rPr>
      </w:pPr>
      <w:bookmarkStart w:id="7" w:name="__RefHeading___Toc125104285"/>
      <w:bookmarkEnd w:id="7"/>
      <w:r>
        <w:rPr>
          <w:rStyle w:val="3"/>
          <w:rFonts w:cs="Times New Roman" w:ascii="Times New Roman" w:hAnsi="Times New Roman"/>
          <w:b w:val="false"/>
          <w:lang w:val="ru-RU"/>
        </w:rPr>
        <w:t>Условия</w:t>
      </w:r>
      <w:r>
        <w:rPr>
          <w:rStyle w:val="3"/>
          <w:rFonts w:cs="Times New Roman" w:ascii="Times New Roman" w:hAnsi="Times New Roman"/>
          <w:b w:val="false"/>
        </w:rPr>
        <w:t xml:space="preserve">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lang w:val="ru-RU"/>
        </w:rPr>
        <w:t>Обществознание</w:t>
      </w:r>
      <w:r>
        <w:rPr>
          <w:rStyle w:val="3"/>
          <w:rFonts w:cs="Times New Roman" w:ascii="Times New Roman" w:hAnsi="Times New Roman"/>
          <w:b w:val="false"/>
        </w:rPr>
        <w:t>»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cs="Times New Roman"/>
          <w:b/>
          <w:b/>
          <w:lang w:val="en-US" w:eastAsia="ru-RU"/>
        </w:rPr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пециализированного учебного кабинета, в котором имеется возможность свободного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мещение кабинета должно удовлетворяет требованиям Санитарно-эпидемиологических правил и нормативам, оснащено типовым оборудованием, специализированной учебной мебелью и средствами обучени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OfficinaSansBookC;Calibri" w:hAnsi="OfficinaSansBookC;Calibri" w:cs="OfficinaSansBookC;Calibri"/>
          <w:sz w:val="28"/>
        </w:rPr>
      </w:pPr>
      <w:r>
        <w:rPr>
          <w:rFonts w:cs="Times New Roman" w:ascii="Times New Roman" w:hAnsi="Times New Roman"/>
          <w:sz w:val="28"/>
        </w:rPr>
        <w:t>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</w:t>
      </w:r>
      <w:r>
        <w:rPr>
          <w:rFonts w:cs="OfficinaSansBookC;Calibri" w:ascii="OfficinaSansBookC;Calibri" w:hAnsi="OfficinaSansBookC;Calibri"/>
          <w:sz w:val="28"/>
        </w:rPr>
        <w:t>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OfficinaSansBookC;Calibri" w:hAnsi="OfficinaSansBookC;Calibri" w:cs="OfficinaSansBookC;Calibri"/>
          <w:sz w:val="28"/>
          <w:szCs w:val="28"/>
        </w:rPr>
      </w:pPr>
      <w:r>
        <w:rPr>
          <w:rFonts w:cs="OfficinaSansBookC;Calibri" w:ascii="OfficinaSansBookC;Calibri" w:hAnsi="OfficinaSansBookC;Calibri"/>
          <w:sz w:val="28"/>
          <w:szCs w:val="28"/>
        </w:rPr>
      </w:r>
    </w:p>
    <w:p>
      <w:pPr>
        <w:pStyle w:val="13"/>
        <w:jc w:val="both"/>
        <w:rPr>
          <w:rFonts w:ascii="OfficinaSansBookC;Calibri" w:hAnsi="OfficinaSansBookC;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OfficinaSansBookC;Calibri" w:hAnsi="OfficinaSansBookC;Calibri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0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компьютерного сопровожд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« Виды деятельност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труктура деятельности»;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труктура позна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Иерархия потребностей» (По А. Маслоу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Компоненты мировоззр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Типы социальной динамик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Наук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труктура образов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феры общественной жизн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Этапы воспроизводств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Формы собственност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«Экономические циклы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Познавательная деятельность человека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а в деятельности человека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Основные институты обществ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Особенности современного мира 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Духовная культу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Учреждения культуры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История образов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Универсальные моральные принципы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Виды искусств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Защита прав потребител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Типы экономических систем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Типы безработицы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Деньги, банки, инфляц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Ступени образов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Модели общественного развит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Характеристики цивилизац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Спрос и предложение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Монетарная и фискальная политика государств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 (ОИ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б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984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 А.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КНОРУС,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енин А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«Академия», 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обществозн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енин А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«Академия», 20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 (ДИ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6"/>
        <w:gridCol w:w="2031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ременное общество: общество риска, информационное общество, общество знаний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хманн 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Логос, 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Старшая школа. Сборник тестовых заданий для тематического и итогового контроля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 А.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, КНОРУС, 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лософ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ред. Л.Н. Боголюбова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Просвещение, 202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в схемах и таблицах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откин А.В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, 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поведения. Современный этикет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а Л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: АСТ: Астрель: Политиздат, 202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ология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евич П.С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КНОРУС, 20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Официальный сайт журнала «Социологические исследования»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sras.ru/socis.html</w:t>
        </w:r>
      </w:hyperlink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NFOLIO. Университетская электронная библиот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shd w:fill="FFFFFF" w:val="clear"/>
          </w:rPr>
          <w:t>http://www.infoliolib.info/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фициальный сайт электронного журнала «Гуманитарные и социальные науки» [Электронный ресурс]. 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hsesonline.ru/Arch.html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циально-гуманитарное и политологическое образование 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shd w:fill="FFFFFF" w:val="clear"/>
          </w:rPr>
          <w:t>http://humanities.edu.ru/</w:t>
        </w:r>
      </w:hyperlink>
    </w:p>
    <w:p>
      <w:pPr>
        <w:pStyle w:val="13"/>
        <w:jc w:val="both"/>
        <w:rPr>
          <w:rFonts w:ascii="OfficinaSansBookC;Calibri" w:hAnsi="OfficinaSansBookC;Calibri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Методические материалы сайта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alprav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shd w:fill="FFFFFF" w:val="clear"/>
          </w:rPr>
          <w:t>http://realpravo.ru/library/?id=46</w:t>
        </w:r>
      </w:hyperlink>
    </w:p>
    <w:p>
      <w:pPr>
        <w:pStyle w:val="13"/>
        <w:ind w:firstLine="709"/>
        <w:jc w:val="both"/>
        <w:rPr>
          <w:rFonts w:ascii="OfficinaSansBookC;Calibri" w:hAnsi="OfficinaSansBookC;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OfficinaSansBookC;Calibri" w:hAnsi="OfficinaSansBookC;Calibri"/>
          <w:b/>
          <w:sz w:val="28"/>
          <w:szCs w:val="28"/>
        </w:rPr>
      </w:r>
      <w:r>
        <w:br w:type="page"/>
      </w:r>
    </w:p>
    <w:p>
      <w:pPr>
        <w:pStyle w:val="13"/>
        <w:numPr>
          <w:ilvl w:val="0"/>
          <w:numId w:val="10"/>
        </w:numPr>
        <w:ind w:left="0" w:hanging="0"/>
        <w:jc w:val="center"/>
        <w:rPr>
          <w:rStyle w:val="3"/>
          <w:rFonts w:ascii="Times New Roman" w:hAnsi="Times New Roman" w:eastAsia="Arial" w:cs="Times New Roman"/>
        </w:rPr>
      </w:pPr>
      <w:bookmarkStart w:id="8" w:name="__RefHeading___Toc125104286"/>
      <w:bookmarkEnd w:id="8"/>
      <w:r>
        <w:rPr>
          <w:rStyle w:val="3"/>
          <w:rFonts w:eastAsia="Arial" w:cs="Times New Roman" w:ascii="Times New Roman" w:hAnsi="Times New Roman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eastAsia="Arial" w:cs="Times New Roman"/>
          <w:lang w:val="en-US" w:eastAsia="ru-RU"/>
        </w:rPr>
      </w:pPr>
      <w:r>
        <w:rPr/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оценивания образовательных результатов обучающихся проводится в ходе стартовой, текущей, промежуточной диагности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рганизации и проведении процедуры оценивания образовательных результатов обучающихся предусмотрена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обществознания предусматривает как развитие устной, так и развитие письменной речи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ы оценочных мероприятий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784"/>
        <w:gridCol w:w="3459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и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о и Типы оценочных меоприятий отношения. Развитие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социальная природа человека и его деятельность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ая деятельность человека. Научное познани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ховная культура личности и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ка и образование в современном мир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иги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а - основа жизнедеятельности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42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ночные отношения в экономике. Финансовые институты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приятие в экономик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а и государ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6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ья в современном мир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нические общности и наци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и власть. Политическая систем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 в системе социальных норм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конституционного права Российской Федераци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сли процессуального пра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, ОК 06, ОК 07, 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rPr>
          <w:rFonts w:ascii="OfficinaSansBookC;Calibri" w:hAnsi="OfficinaSansBookC;Calibri" w:eastAsia="Times New Roman" w:cs="OfficinaSansBookC;Calibri"/>
          <w:b/>
          <w:b/>
          <w:sz w:val="28"/>
          <w:szCs w:val="28"/>
        </w:rPr>
      </w:pPr>
      <w:r>
        <w:rPr>
          <w:rFonts w:eastAsia="Times New Roman" w:cs="OfficinaSansBookC;Calibri" w:ascii="OfficinaSansBookC;Calibri" w:hAnsi="OfficinaSansBookC;Calibri"/>
          <w:b/>
          <w:sz w:val="28"/>
          <w:szCs w:val="28"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swiss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spacing w:before="0" w:after="0"/>
        <w:rPr>
          <w:rFonts w:ascii="OfficinaSansBookC;Calibri" w:hAnsi="OfficinaSansBookC;Calibri" w:eastAsia="Times New Roman" w:cs="OfficinaSansBookC;Calibri"/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Times New Roman" w:cs="OfficinaSansBookC;Calibri" w:ascii="OfficinaSansBookC;Calibri" w:hAnsi="OfficinaSansBookC;Calibri"/>
          <w:i/>
          <w:sz w:val="20"/>
          <w:szCs w:val="20"/>
        </w:rPr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96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isras.ru/socis.html" TargetMode="External"/><Relationship Id="rId9" Type="http://schemas.openxmlformats.org/officeDocument/2006/relationships/hyperlink" Target="http://www.infoliolib.info/" TargetMode="External"/><Relationship Id="rId10" Type="http://schemas.openxmlformats.org/officeDocument/2006/relationships/hyperlink" Target="http://hses-online.ru/Arch.html" TargetMode="External"/><Relationship Id="rId11" Type="http://schemas.openxmlformats.org/officeDocument/2006/relationships/hyperlink" Target="http://humanities.edu.ru/" TargetMode="External"/><Relationship Id="rId12" Type="http://schemas.openxmlformats.org/officeDocument/2006/relationships/hyperlink" Target="http://realpravo.ru/library/?id=46" TargetMode="External"/><Relationship Id="rId13" Type="http://schemas.openxmlformats.org/officeDocument/2006/relationships/footer" Target="footer7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7:00Z</dcterms:created>
  <dc:creator>Макеева Галина</dc:creator>
  <dc:description/>
  <cp:keywords/>
  <dc:language>en-US</dc:language>
  <cp:lastModifiedBy>307</cp:lastModifiedBy>
  <cp:lastPrinted>2023-03-02T11:36:00Z</cp:lastPrinted>
  <dcterms:modified xsi:type="dcterms:W3CDTF">2024-09-05T08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