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СТНОЕ ГОСУДАРСТВЕННОЕ БЮДЖЕТНОЕ</w:t>
      </w:r>
    </w:p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МОЛЕНСКИЙ АВТОТРАНСПОРТНЫЙ КОЛЛЕДЖ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имени Е. Г. Трубицына»</w:t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sz w:val="28"/>
          <w:szCs w:val="28"/>
          <w:lang w:val="en-US"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val="en-US" w:eastAsia="ru-RU"/>
        </w:rPr>
      </w:r>
    </w:p>
    <w:p>
      <w:pPr>
        <w:pStyle w:val="Normal"/>
        <w:spacing w:lineRule="auto" w:line="276" w:before="0" w:after="0"/>
        <w:rPr>
          <w:rFonts w:eastAsia="Times New Roman"/>
        </w:rPr>
      </w:pPr>
      <w:bookmarkStart w:id="0" w:name="_heading=h.1t3h5sf"/>
      <w:bookmarkEnd w:id="0"/>
      <w:r>
        <w:rPr>
          <w:rFonts w:eastAsia="OfficinaSansBookC;Calibri" w:cs="OfficinaSansBookC;Calibri" w:ascii="OfficinaSansBookC;Calibri" w:hAnsi="OfficinaSansBookC;Calibri"/>
          <w:b/>
          <w:sz w:val="40"/>
          <w:szCs w:val="40"/>
          <w:lang w:eastAsia="ru-RU"/>
        </w:rPr>
        <w:t xml:space="preserve">                 </w:t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бщеобразовательной дисциплины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Обществознани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для специально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</w:rPr>
        <w:t>23.02.04 Техническая эксплуатация подъёмно-транспортных, строительных, дорожных машин и оборудования (по отраслям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1" w:name="_Hlk124951921"/>
      <w:bookmarkStart w:id="2" w:name="_Hlk124951921"/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bookmarkStart w:id="3" w:name="_Hlk12495192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3"/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ставитель: Ракитская Л.А., </w:t>
      </w:r>
      <w:r>
        <w:rPr>
          <w:rFonts w:cs="Times New Roman" w:ascii="Times New Roman" w:hAnsi="Times New Roman"/>
          <w:sz w:val="28"/>
          <w:szCs w:val="28"/>
        </w:rPr>
        <w:t>преподаватель ОГБПОУ «Смоленский автотранспортный колледж имени Е.Г. Трубицына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Style29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бщая характеристика  рабочей программы общеобразовательной дисциплины «Обществознание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уктура и содержание общеобразовательной дисциплины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словия реализации программы общеобразовательной дисциплины «Обществознание»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" w:cs="Times New Roman" w:ascii="Times New Roman" w:hAnsi="Times New Roman"/>
                <w:sz w:val="28"/>
                <w:szCs w:val="28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5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jc w:val="both"/>
        <w:rPr>
          <w:rFonts w:ascii="OfficinaSansBookC;Calibri" w:hAnsi="OfficinaSansBookC;Calibri" w:eastAsia="Times New Roman" w:cs="OfficinaSansBookC;Calibri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OfficinaSansBookC;Calibri" w:ascii="OfficinaSansBookC;Calibri" w:hAnsi="OfficinaSansBookC;Calibri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/>
          <w:b/>
          <w:iCs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/>
          <w:b/>
          <w:iCs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/>
          <w:b/>
          <w:iCs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bookmarkStart w:id="4" w:name="__RefHeading___Toc125104283"/>
      <w:bookmarkEnd w:id="4"/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 xml:space="preserve">Общая </w:t>
      </w:r>
      <w:r>
        <w:rPr>
          <w:rFonts w:cs="Times New Roman" w:ascii="Times New Roman" w:hAnsi="Times New Roman"/>
        </w:rPr>
        <w:t>характеристика рабочей программы общеобразовательной дисциплины «</w:t>
      </w:r>
      <w:r>
        <w:rPr>
          <w:rFonts w:cs="Times New Roman" w:ascii="Times New Roman" w:hAnsi="Times New Roman"/>
          <w:lang w:val="ru-RU"/>
        </w:rPr>
        <w:t>Обществознание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numPr>
          <w:ilvl w:val="1"/>
          <w:numId w:val="1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бразовательн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щеобразовательная дисциплина «Обществознание» является частью предметной области «Общественные науки», изучается в общеобразовательном цикле учебного плана ООП СПО с учетом профессиональной направленности в соответствии с ФГОС СПО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сновной целью изучения обществозн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OfficinaSansBookC;Calibri" w:hAnsi="OfficinaSansBookC;Calibri" w:cs="OfficinaSansBookC;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</w:t>
      </w:r>
      <w:r>
        <w:rPr>
          <w:rFonts w:eastAsia="Times New Roman" w:cs="OfficinaSansBookC;Calibri" w:ascii="OfficinaSansBookC;Calibri" w:hAnsi="OfficinaSansBookC;Calibri"/>
          <w:sz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8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tbl>
      <w:tblPr>
        <w:tblW w:w="14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6124"/>
      </w:tblGrid>
      <w:tr>
        <w:trPr>
          <w:trHeight w:val="4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 Организовывать работу персонала по эксплуатации подъемно-транспортных, строительных, дорожных машин и оборуд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ями применять полученные знания при анализе социальной информации, полученной из источников разного типа,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OfficinaSansBookC;Calibri" w:hAnsi="OfficinaSansBookC;Calibri" w:cs="OfficinaSansBookC;Calibri"/>
          <w:b/>
          <w:b/>
          <w:bCs/>
          <w:sz w:val="28"/>
          <w:szCs w:val="28"/>
        </w:rPr>
      </w:pPr>
      <w:r>
        <w:rPr>
          <w:rFonts w:cs="OfficinaSansBookC;Calibri" w:ascii="OfficinaSansBookC;Calibri" w:hAnsi="OfficinaSansBookC;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_RefHeading___Toc125104284"/>
      <w:bookmarkStart w:id="6" w:name="__RefHeading___Toc125104284"/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13"/>
        </w:numPr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lang w:val="ru-RU"/>
        </w:rPr>
        <w:t>Структура</w:t>
      </w:r>
      <w:r>
        <w:rPr>
          <w:rFonts w:eastAsia="Calibri" w:cs="Times New Roman" w:ascii="Times New Roman" w:hAnsi="Times New Roman"/>
        </w:rPr>
        <w:t xml:space="preserve"> и содержание </w:t>
      </w:r>
      <w:r>
        <w:rPr>
          <w:rFonts w:eastAsia="Calibri" w:cs="Times New Roman" w:ascii="Times New Roman" w:hAnsi="Times New Roman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</w:rPr>
        <w:t>дисциплины</w:t>
      </w:r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9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2"/>
        <w:gridCol w:w="2444"/>
      </w:tblGrid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учебной работы</w:t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й объем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дивидуальный проект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276"/>
        <w:gridCol w:w="666"/>
        <w:gridCol w:w="1276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footnoteReference w:id="3"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бществ. Постиндустриальное (информационное) общество и его особенности. Роль массовой коммуникации в совреме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утей и форм общественного развития. Эволюция, социальная революция. Реформа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прогресс, его критерии. Противоречивый характер прогресса. Глобализация и ее противоречивые последств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пективы развития специальности 23.02.04 в информационном обществе. Направления цифровизации в профессиональной деятельности. Роль науки в решении глобальных проблем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19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 ее структура. Мотивация деятельности. Потребности и интересы. Многообразие видов деятельности. Свобода и необходимость в деятельност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профессии. Профессиональное самоопределение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т особенностей характера в профессиональной деятельности по специальности 23.02.04. Межличностное общение и взаимодействие в профессиональном сообществе, его особенности в сфере специальности 23.02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ние ми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Особенности, уровни и методы научного познания. Особенности научного познания в социально-гуманитарных науках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, технические, точные и социально-гуманитарные науки в профессиональ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 Мораль как общечеловеческая ценность и социальный регулятор. Категории морали. Гражданственность. Патриот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 общения, труда, учебы, поведения в обществе. Этикет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3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сть образования в информационном обществе. Значение самообразования. Цифров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е образование в автотранспортной отрасл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6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, её роль в жизни общества и человека. Мировые и национальные религии. Значение поддержания межконфессионального мира в Российской Федерации. Свобода сове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</w:tc>
      </w:tr>
      <w:tr>
        <w:trPr>
          <w:trHeight w:val="3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о ориентированное содержани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з автотранспортника в искусстве в искусств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3. Экономическая жизнь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Понятие экономического цикла. Фазы экономического цикла. Причины экономических 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разделения труда и специализации в сфере специальности 23.02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1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рынков. Рынки труда, капитала, земли, информации. Государственное регулирование рынков. Конкуренция и монополия.</w:t>
            </w:r>
            <w:r>
              <w:rPr>
                <w:rFonts w:cs="Times New Roman" w:ascii="Times New Roman" w:hAnsi="Times New Roman"/>
                <w:highlight w:val="gree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имонопольное регулирование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й спрос. Закон спроса. Эластичность спроса. Рыночное предложение. Закон предложения. Эластичность предлож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финансовые услуги. Финансовые технологии и финансовая безопасность. Денежные агрег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Деятельность профсоюз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ос на труд и его факторы в сфере специальности 23.02.07. Стратегия поведения при поиске работы. Возможности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4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деятельности трудового коллектива в условиях рыночной эконо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7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. 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я импортозамещения в условиях современной экономической ситуации в автотранспортной сфер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е производство как средство устойчивого развития государств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6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. Практическое заня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стиж профессиональной деятельности. Социальные роли человека в трудовом коллективе. Возможности профессионального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мья и брак. Функции и типы семьи. Семья как важнейший социальный институт. Тенденции развития семьи в современном мире. Меры социальной поддер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и в Российской Федерации. Помощь государства многодетн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12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 Конституционные принципы нацио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 социального психо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ликты в трудовых коллективах и пути их преодоления. Стратегии поведения в конфликт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1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общества, ее структура и функции. Политическая система Российской Федерации на современном этап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как основной институт политической системы. Государственный суверенитет. Функции государства. Форма государства: форма правления, форма государственного (территориального) устройства, политический режим Типология форм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 Российской Федерации. Субъекты государственной власти в Российской Федерации. Государственное управление в Российской Федерации. Государственная служба и статус государственного служащего. Опасность коррупции, антикоррупционная политика государства, механизмы противодействия коррупции.  Обеспечение национальной безопасности в Российской Федерации. Государственная политика Российской Федерации по противодействию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6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Основные идейно-политические течения современност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ий процесс и участие в нем субъектов политики. Формы участия граждан в политике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как субъекты политики, их функции, виды. Типы партийных систем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лита и политическое лидерство. Типология лид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редств массовой информации в политической жизни общества. Интернет в современной политической коммуникаци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 Правоотношения, их субъекты. Особенности правового статуса несовершеннолетних. 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. Практическое заня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правовых норм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. Порядок и условия заключения и расторжения брака. Правовое регулирование отношений супругов. Права и обязанности родителей и дет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Особенности трудовых правоотношений несовершеннолетних работник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. Практическое заня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лективный договор. Трудовые споры и порядок их разрешения. Особенность регулирования трудовых отношений в автотранспортной сфе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законодательство. Экологические правонарушения. Способы защиты права на благоприятную окружающую сред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оссийской Федерации о налогах и сборах. Участники отношений, регулируемых законодательством о налогах и сборах. Права и обязанности налогоплательщиков. Ответственность за налоговые правонар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3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споры, порядок их рассмотрения.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3"/>
        </w:numPr>
        <w:spacing w:before="0" w:after="0"/>
        <w:jc w:val="center"/>
        <w:rPr>
          <w:rStyle w:val="3"/>
          <w:rFonts w:ascii="Times New Roman" w:hAnsi="Times New Roman" w:cs="Times New Roman"/>
          <w:b w:val="false"/>
          <w:b w:val="false"/>
        </w:rPr>
      </w:pPr>
      <w:bookmarkStart w:id="7" w:name="__RefHeading___Toc125104285"/>
      <w:bookmarkEnd w:id="7"/>
      <w:r>
        <w:rPr>
          <w:rStyle w:val="3"/>
          <w:rFonts w:cs="Times New Roman" w:ascii="Times New Roman" w:hAnsi="Times New Roman"/>
          <w:b w:val="false"/>
          <w:lang w:val="ru-RU"/>
        </w:rPr>
        <w:t>Условия</w:t>
      </w:r>
      <w:r>
        <w:rPr>
          <w:rStyle w:val="3"/>
          <w:rFonts w:cs="Times New Roman" w:ascii="Times New Roman" w:hAnsi="Times New Roman"/>
          <w:b w:val="false"/>
        </w:rPr>
        <w:t xml:space="preserve"> реализации программы общеобразовательной дисциплины «</w:t>
      </w:r>
      <w:r>
        <w:rPr>
          <w:rStyle w:val="3"/>
          <w:rFonts w:cs="Times New Roman" w:ascii="Times New Roman" w:hAnsi="Times New Roman"/>
          <w:b w:val="false"/>
          <w:lang w:val="ru-RU"/>
        </w:rPr>
        <w:t>Обществознание</w:t>
      </w:r>
      <w:r>
        <w:rPr>
          <w:rStyle w:val="3"/>
          <w:rFonts w:cs="Times New Roman" w:ascii="Times New Roman" w:hAnsi="Times New Roman"/>
          <w:b w:val="false"/>
        </w:rPr>
        <w:t>»</w:t>
      </w:r>
    </w:p>
    <w:p>
      <w:pPr>
        <w:pStyle w:val="Normal"/>
        <w:spacing w:lineRule="auto" w:line="276" w:before="0" w:after="0"/>
        <w:ind w:left="555" w:hanging="0"/>
        <w:rPr>
          <w:rStyle w:val="3"/>
          <w:rFonts w:ascii="Times New Roman" w:hAnsi="Times New Roman" w:cs="Times New Roman"/>
          <w:b/>
          <w:b/>
          <w:lang w:val="en-US" w:eastAsia="ru-RU"/>
        </w:rPr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пециализированного учебного кабинета, в котором имеется возможность свободного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мещение кабинета должно удовлетворяет требованиям Санитарно-эпидемиологических правил и нормативам, оснащено типовым оборудованием, специализированной учебной мебелью и средствами обучени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OfficinaSansBookC;Calibri" w:hAnsi="OfficinaSansBookC;Calibri" w:cs="OfficinaSansBookC;Calibri"/>
          <w:sz w:val="28"/>
        </w:rPr>
      </w:pPr>
      <w:r>
        <w:rPr>
          <w:rFonts w:cs="Times New Roman" w:ascii="Times New Roman" w:hAnsi="Times New Roman"/>
          <w:sz w:val="28"/>
        </w:rPr>
        <w:t>Имеется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</w:t>
      </w:r>
      <w:r>
        <w:rPr>
          <w:rFonts w:cs="OfficinaSansBookC;Calibri" w:ascii="OfficinaSansBookC;Calibri" w:hAnsi="OfficinaSansBookC;Calibri"/>
          <w:sz w:val="28"/>
        </w:rPr>
        <w:t>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OfficinaSansBookC;Calibri" w:hAnsi="OfficinaSansBookC;Calibri" w:cs="OfficinaSansBookC;Calibri"/>
          <w:sz w:val="28"/>
          <w:szCs w:val="28"/>
        </w:rPr>
      </w:pPr>
      <w:r>
        <w:rPr>
          <w:rFonts w:cs="OfficinaSansBookC;Calibri" w:ascii="OfficinaSansBookC;Calibri" w:hAnsi="OfficinaSansBookC;Calibri"/>
          <w:sz w:val="28"/>
          <w:szCs w:val="28"/>
        </w:rPr>
      </w:r>
    </w:p>
    <w:p>
      <w:pPr>
        <w:pStyle w:val="13"/>
        <w:jc w:val="both"/>
        <w:rPr>
          <w:rFonts w:ascii="OfficinaSansBookC;Calibri" w:hAnsi="OfficinaSansBookC;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OfficinaSansBookC;Calibri" w:hAnsi="OfficinaSansBookC;Calibri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0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заняти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компьютерного сопровожд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« Виды деятельност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Структура деятельности»;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Структура позна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Иерархия потребностей» (По А. Маслоу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Компоненты мировоззр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Типы социальной динамик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Наук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Структура образов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Сферы общественной жизн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Этапы воспроизводств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Формы собственност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«Экономические циклы»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Познавательная деятельность человека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бода в деятельности человека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Основные институты обществ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Особенности современного мира 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Духовная культур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Учреждения культуры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История образов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Универсальные моральные принципы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Виды искусств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Защита прав потребител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Типы экономических систем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Типы безработицы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Деньги, банки, инфляц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Ступени образов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Модели общественного развит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Характеристики цивилизаци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Спрос и предложение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Монетарная и фискальная политика государств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 (ОИ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б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984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в А.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КНОРУС,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енин А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«Академия», 2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обществозн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енин А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«Академия», 20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 (ДИ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6"/>
        <w:gridCol w:w="2031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ременное общество: общество риска, информационное общество, общество знаний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хманн 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Логос, 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. Старшая школа. Сборник тестовых заданий для тематического и итогового контроля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в А.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, КНОРУС, 2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философ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ред. Л.Н. Боголюбова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Просвещение, 202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в схемах и таблицах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откин А.В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, 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поведения. Современный этикет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а Л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: АСТ: Астрель: Политиздат, 202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ология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евич П.С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КНОРУС, 20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Официальный сайт журнала «Социологические исследования»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sras.ru/socis.html</w:t>
        </w:r>
      </w:hyperlink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INFOLIO. Университетская электронная библиот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shd w:fill="FFFFFF" w:val="clear"/>
          </w:rPr>
          <w:t>http://www.infoliolib.info/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фициальный сайт электронного журнала «Гуманитарные и социальные науки» [Электронный ресурс]. –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hsesonline.ru/Arch.html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циально-гуманитарное и политологическое образование 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shd w:fill="FFFFFF" w:val="clear"/>
          </w:rPr>
          <w:t>http://humanities.edu.ru/</w:t>
        </w:r>
      </w:hyperlink>
    </w:p>
    <w:p>
      <w:pPr>
        <w:pStyle w:val="13"/>
        <w:jc w:val="both"/>
        <w:rPr>
          <w:rFonts w:ascii="OfficinaSansBookC;Calibri" w:hAnsi="OfficinaSansBookC;Calibri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Методические материалы сайта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ealprav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shd w:fill="FFFFFF" w:val="clear"/>
          </w:rPr>
          <w:t>http://realpravo.ru/library/?id=46</w:t>
        </w:r>
      </w:hyperlink>
    </w:p>
    <w:p>
      <w:pPr>
        <w:pStyle w:val="13"/>
        <w:ind w:firstLine="709"/>
        <w:jc w:val="both"/>
        <w:rPr>
          <w:rFonts w:ascii="OfficinaSansBookC;Calibri" w:hAnsi="OfficinaSansBookC;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OfficinaSansBookC;Calibri" w:hAnsi="OfficinaSansBookC;Calibri"/>
          <w:b/>
          <w:sz w:val="28"/>
          <w:szCs w:val="28"/>
        </w:rPr>
      </w:r>
      <w:r>
        <w:br w:type="page"/>
      </w:r>
    </w:p>
    <w:p>
      <w:pPr>
        <w:pStyle w:val="13"/>
        <w:numPr>
          <w:ilvl w:val="0"/>
          <w:numId w:val="10"/>
        </w:numPr>
        <w:ind w:left="0" w:hanging="0"/>
        <w:jc w:val="center"/>
        <w:rPr>
          <w:rStyle w:val="3"/>
          <w:rFonts w:ascii="Times New Roman" w:hAnsi="Times New Roman" w:eastAsia="Arial" w:cs="Times New Roman"/>
        </w:rPr>
      </w:pPr>
      <w:bookmarkStart w:id="8" w:name="__RefHeading___Toc125104286"/>
      <w:bookmarkEnd w:id="8"/>
      <w:r>
        <w:rPr>
          <w:rStyle w:val="3"/>
          <w:rFonts w:eastAsia="Arial" w:cs="Times New Roman" w:ascii="Times New Roman" w:hAnsi="Times New Roman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76" w:before="0" w:after="0"/>
        <w:ind w:left="555" w:hanging="0"/>
        <w:rPr>
          <w:rStyle w:val="3"/>
          <w:rFonts w:ascii="Times New Roman" w:hAnsi="Times New Roman" w:eastAsia="Arial" w:cs="Times New Roman"/>
          <w:lang w:val="en-US" w:eastAsia="ru-RU"/>
        </w:rPr>
      </w:pPr>
      <w:r>
        <w:rPr/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оценивания образовательных результатов обучающихся проводится в ходе стартовой, текущей, промежуточной диагностики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рганизации и проведении процедуры оценивания образовательных результатов обучающихся предусмотрена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обществознания предусматривает как развитие устной, так и развитие письменной речи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/>
        <w:spacing w:lineRule="auto" w:line="276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ы оценочных мероприятий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1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784"/>
        <w:gridCol w:w="3459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и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о и Типы оценочных меоприятий отношения. Развитие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социальная природа человека и его деятельность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ая деятельность человека. Научное познани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 Духовная культу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ховная культура личности и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ка и образование в современном мир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иги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кус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а - основа жизнедеятельности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42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ночные отношения в экономике. Финансовые институты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приятие в экономик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5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а и государ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365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</w:rPr>
              <w:t>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6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. Социальн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ья в современном мир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нические общности и наци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и власть. Политическая систем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 в системе социальных норм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конституционного права Российской Федераци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сли процессуального пра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, ОК 06, ОК 07, 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rPr>
          <w:rFonts w:ascii="OfficinaSansBookC;Calibri" w:hAnsi="OfficinaSansBookC;Calibri" w:eastAsia="Times New Roman" w:cs="OfficinaSansBookC;Calibri"/>
          <w:b/>
          <w:b/>
          <w:sz w:val="28"/>
          <w:szCs w:val="28"/>
        </w:rPr>
      </w:pPr>
      <w:r>
        <w:rPr>
          <w:rFonts w:eastAsia="Times New Roman" w:cs="OfficinaSansBookC;Calibri" w:ascii="OfficinaSansBookC;Calibri" w:hAnsi="OfficinaSansBookC;Calibri"/>
          <w:b/>
          <w:sz w:val="28"/>
          <w:szCs w:val="28"/>
        </w:rPr>
      </w:r>
    </w:p>
    <w:sectPr>
      <w:footerReference w:type="default" r:id="rId13"/>
      <w:footnotePr>
        <w:numFmt w:val="decimal"/>
      </w:footnotePr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spacing w:before="0" w:after="0"/>
        <w:rPr>
          <w:rFonts w:ascii="OfficinaSansBookC;Calibri" w:hAnsi="OfficinaSansBookC;Calibri" w:eastAsia="Times New Roman" w:cs="OfficinaSansBookC;Calibri"/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Times New Roman" w:cs="OfficinaSansBookC;Calibri" w:ascii="OfficinaSansBookC;Calibri" w:hAnsi="OfficinaSansBookC;Calibri"/>
          <w:i/>
          <w:sz w:val="20"/>
          <w:szCs w:val="20"/>
        </w:rPr>
      </w:r>
    </w:p>
  </w:footnote>
  <w:footnote w:id="4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96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OfficinaSansBookC;Calibri" w:hAnsi="OfficinaSansBookC;Calibri" w:eastAsia="Times New Roman" w:cs="OfficinaSansBookC;Calibri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isras.ru/socis.html" TargetMode="External"/><Relationship Id="rId9" Type="http://schemas.openxmlformats.org/officeDocument/2006/relationships/hyperlink" Target="http://www.infoliolib.info/" TargetMode="External"/><Relationship Id="rId10" Type="http://schemas.openxmlformats.org/officeDocument/2006/relationships/hyperlink" Target="http://hses-online.ru/Arch.html" TargetMode="External"/><Relationship Id="rId11" Type="http://schemas.openxmlformats.org/officeDocument/2006/relationships/hyperlink" Target="http://humanities.edu.ru/" TargetMode="External"/><Relationship Id="rId12" Type="http://schemas.openxmlformats.org/officeDocument/2006/relationships/hyperlink" Target="http://realpravo.ru/library/?id=46" TargetMode="External"/><Relationship Id="rId13" Type="http://schemas.openxmlformats.org/officeDocument/2006/relationships/footer" Target="footer7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11:00Z</dcterms:created>
  <dc:creator>Макеева Галина</dc:creator>
  <dc:description/>
  <cp:keywords/>
  <dc:language>en-US</dc:language>
  <cp:lastModifiedBy>307</cp:lastModifiedBy>
  <cp:lastPrinted>2023-03-02T11:36:00Z</cp:lastPrinted>
  <dcterms:modified xsi:type="dcterms:W3CDTF">2024-09-11T09:4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