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средств индивидуальной защи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ча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у необходимо заполнить личную карточку учета выдачи СИЗ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шечкин Евгений Олегович - токарь токарного цеха № 5 ООО «Автоматика», табельный номер 15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упления на работу Мышечкина Е.О. -  1 марта 2023 года. Размер одежды – 52, размер обуви – 43, размер головного убора – 58, рост 185 см. СИЗОД (средства индивидуальной защиты органов дыхания)-3; СИЗ рук (средства индивидуальной защиты рук)-8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 ведение карточек учета выдачи СИЗ -  Ковалев И.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аблон личной карточки учета выдачи СИЗ предоставляются участнику в электронном виде, перед началом выполнения модуля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: 12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8:25:00Z</dcterms:created>
  <dc:creator>Customer</dc:creator>
  <dc:description/>
  <cp:keywords/>
  <dc:language>en-US</dc:language>
  <cp:lastModifiedBy>Customer</cp:lastModifiedBy>
  <cp:lastPrinted>2024-02-05T12:49:00Z</cp:lastPrinted>
  <dcterms:modified xsi:type="dcterms:W3CDTF">2024-02-07T12:47:00Z</dcterms:modified>
  <cp:revision>6</cp:revision>
  <dc:subject/>
  <dc:title/>
</cp:coreProperties>
</file>