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дуль 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бязанности работников и работодателей в сфере охраны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ча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Участнику необходимо сделать презентацию на тему: Обязанности работников и работодателей в сфере охраны труда. В презентации необходимо раскрыть понятие охраны труда, а также обязанности и ответственность работников и работодателей в сфере охраны труда.</w:t>
      </w:r>
    </w:p>
    <w:p>
      <w:pPr>
        <w:pStyle w:val="Normal"/>
        <w:jc w:val="both"/>
        <w:rPr>
          <w:bCs/>
        </w:rPr>
      </w:pPr>
      <w:r>
        <w:rPr>
          <w:bCs/>
        </w:rPr>
        <w:t>Участник самостоятельно решает, какой материал из предоставленного он использует, и каким образом оформляет презентацию. Время выступления для каждого участника – 10 минут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01:00Z</dcterms:created>
  <dc:creator>Customer</dc:creator>
  <dc:description/>
  <cp:keywords/>
  <dc:language>en-US</dc:language>
  <cp:lastModifiedBy>Customer</cp:lastModifiedBy>
  <dcterms:modified xsi:type="dcterms:W3CDTF">2024-02-07T12:01:00Z</dcterms:modified>
  <cp:revision>2</cp:revision>
  <dc:subject/>
  <dc:title/>
</cp:coreProperties>
</file>