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изводственная ситу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рганизация: </w:t>
      </w:r>
      <w:r>
        <w:rPr/>
        <w:t>ООО «Автоматика», г.Смоленск, ул.Индустриальная, д.23.</w:t>
      </w:r>
    </w:p>
    <w:p>
      <w:pPr>
        <w:pStyle w:val="Normal"/>
        <w:spacing w:lineRule="auto" w:line="360"/>
        <w:jc w:val="both"/>
        <w:rPr/>
      </w:pPr>
      <w:r>
        <w:rPr/>
        <w:t xml:space="preserve">ИНН: 780101110001; ОКВЭД 33.20.20 Ремонт и монтаж машин и оборудования;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иректор ООО «Автоматика»</w:t>
      </w:r>
      <w:r>
        <w:rPr/>
        <w:t xml:space="preserve"> - Сидоров Иван Петрович</w:t>
      </w:r>
    </w:p>
    <w:p>
      <w:pPr>
        <w:pStyle w:val="Normal"/>
        <w:spacing w:lineRule="auto" w:line="360"/>
        <w:jc w:val="both"/>
        <w:rPr/>
      </w:pPr>
      <w:r>
        <w:rPr/>
        <w:t xml:space="preserve">На предприятии работает 234 человека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труктурное подразделение</w:t>
      </w:r>
      <w:r>
        <w:rPr/>
        <w:t xml:space="preserve"> - токарный цех № 5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ежим работы ООО «Автоматика»:</w:t>
      </w:r>
      <w:r>
        <w:rPr/>
        <w:t xml:space="preserve"> с 8.00 до 17.00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острадавший: </w:t>
      </w:r>
      <w:r>
        <w:rPr/>
        <w:t>Мышечкин Евгений Олегович, дата рождения – 10 января 1980 г.; состав семьи: жена: Мышечкина Е.В.; сын - Мышечкин В.Е. – 15 лет; дочь – Мышечкина А.Е. -  12 ле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фессиональный статус</w:t>
      </w:r>
      <w:r>
        <w:rPr/>
        <w:t xml:space="preserve"> – работник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татус занятости</w:t>
      </w:r>
      <w:r>
        <w:rPr/>
        <w:t xml:space="preserve"> – основной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фессия пострадавшего</w:t>
      </w:r>
      <w:r>
        <w:rPr/>
        <w:t xml:space="preserve"> – токар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таж работы</w:t>
      </w:r>
      <w:r>
        <w:rPr/>
        <w:t xml:space="preserve"> – 15 лет. В том числе в данной организации  12 ле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ата проведения вводного инструктажа</w:t>
      </w:r>
      <w:r>
        <w:rPr/>
        <w:t>- 20.01.2012 г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ата проведения первичного инструктажа</w:t>
      </w:r>
      <w:r>
        <w:rPr/>
        <w:t xml:space="preserve"> – 20.01.2012 г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ериод прохождения стажировки</w:t>
      </w:r>
      <w:r>
        <w:rPr/>
        <w:t xml:space="preserve"> – 12.04.-22.04 2022 г.</w:t>
      </w:r>
    </w:p>
    <w:p>
      <w:pPr>
        <w:pStyle w:val="Normal"/>
        <w:spacing w:lineRule="auto" w:line="360"/>
        <w:jc w:val="both"/>
        <w:rPr/>
      </w:pPr>
      <w:r>
        <w:rPr/>
        <w:t>Проверка знаний требований охраны труда по профессии токарь проводилась 28.04.2020 г. (протокол № 4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Сведения о проведении медицинских осмотров: </w:t>
      </w:r>
    </w:p>
    <w:p>
      <w:pPr>
        <w:pStyle w:val="Normal"/>
        <w:spacing w:lineRule="auto" w:line="360"/>
        <w:jc w:val="both"/>
        <w:rPr/>
      </w:pPr>
      <w:r>
        <w:rPr/>
        <w:t>- предварительный медицинский осмотр – 15.01.2012 г.;</w:t>
      </w:r>
    </w:p>
    <w:p>
      <w:pPr>
        <w:pStyle w:val="Normal"/>
        <w:spacing w:lineRule="auto" w:line="360"/>
        <w:jc w:val="both"/>
        <w:rPr/>
      </w:pPr>
      <w:r>
        <w:rPr/>
        <w:t>- предсменный медицинский осмотр не требуется;</w:t>
      </w:r>
    </w:p>
    <w:p>
      <w:pPr>
        <w:pStyle w:val="Normal"/>
        <w:spacing w:lineRule="auto" w:line="360"/>
        <w:jc w:val="both"/>
        <w:rPr/>
      </w:pPr>
      <w:r>
        <w:rPr/>
        <w:t>-психиатрическое освидетельствование не требуетс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пасные производственные факторы</w:t>
      </w:r>
      <w:r>
        <w:rPr/>
        <w:t>: движущиеся машины и механизмы, вращающиеся части оборудования, повышенный шум, недостаточная освещенность рабочей зо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ведения об обеспечении СИЗ</w:t>
      </w:r>
      <w:r>
        <w:rPr/>
        <w:t>: костюм для защиты от механических воздействий (истирания) – 1 шт.; обувь специальная для защиты от механических воздействий (ударов) – 1 пара; перчатки для защиты от механических воздействий (истирания, порезов) – 12 пар; головной убор для защиты от общих производственных загрязнений – 1 штука; очки защитные от механических воздействий,  в том числе с покрытием от запотевания – 1 штука; противоаэрозольные, противоаэрозольные  с дополнительной защитой от паров и газов средства индивидуальной защиты органов дыхания с фильтрующей лицевой частью – фильтрующие полумаск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стоятельства несчастного случая</w:t>
      </w:r>
      <w:r>
        <w:rPr/>
        <w:t xml:space="preserve">: Мышечкин Е.О., токарь токарного цеха № 5 ООО «Автоматика», 29.01.2024 года  в 11 часов 38 минут, находясь на рабочем месте, производил токарную обработку детали на токарном станке 16К20. При выполнении работы токарь отвлекся на посторонний звук, в результате чего заготовка, вращающаяся  на станке, вырвалась из зажима и ударила его по голове. В результате несчастного случая Мышечкин Е.О. получил травму головы в виде ушиба головного мозга средней тяжести с открытой кровоточащей раной. На основании осмотра места происшествия комиссия установила, что заготовка на станке 16К20 была закреплена с помощью двух прихватов, которые не обеспечили ее надежного удержания. Пострадавший не находился в состоянии алкогольного, наркотического или иного токсического опьянения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ица, проводившие расследование несчастного случая</w:t>
      </w:r>
      <w:r>
        <w:rPr/>
        <w:t>: Начальник отдела охраны труда – Иванов Иван Иванович; главный инженер – Петров Петр Петрович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чины несчастного случая:</w:t>
      </w:r>
    </w:p>
    <w:p>
      <w:pPr>
        <w:pStyle w:val="Normal"/>
        <w:spacing w:lineRule="auto" w:line="360"/>
        <w:jc w:val="both"/>
        <w:rPr/>
      </w:pPr>
      <w:r>
        <w:rPr/>
        <w:t>1.Несоблюдение работником требований безопасности;</w:t>
      </w:r>
    </w:p>
    <w:p>
      <w:pPr>
        <w:pStyle w:val="Normal"/>
        <w:spacing w:lineRule="auto" w:line="360"/>
        <w:jc w:val="both"/>
        <w:rPr/>
      </w:pPr>
      <w:r>
        <w:rPr/>
        <w:t>2.Недостатки в организации и проведении подготовки работников по охране труд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роприятия по устранению причин, способствующих наступлению несчастного случая (сроки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вести инструктаж по охране труда с работниками, в том числе и по соблюдению правил безопасности при работе на токарном станке, выполнить в течение 15 дней со дня подписания акта о несчастном случае на производств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ганизовать контроль за соблюдением работниками требований безопас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аменить прихваты на более надежны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чевидец несчастного случая</w:t>
      </w:r>
      <w:r>
        <w:rPr/>
        <w:t>: Васильев А.А.; адрес проживания: г.Смоленск, ул. Николаева, д.3 квартира № 8; телефон: 89517075080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ид происшествия: </w:t>
      </w:r>
      <w:r>
        <w:rPr/>
        <w:t>производственный несчастный случай, связанный с воздействием движущихся частей машин и механизм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Нарушены статьи ТК РФ: </w:t>
      </w:r>
      <w:r>
        <w:rPr/>
        <w:t>214, 215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борудование: </w:t>
      </w:r>
      <w:r>
        <w:rPr/>
        <w:t>токарный станок марки 16К20, год выпуска 1980г., завод-изготовитель: «Московский станкостроительный завод «Красный пролетарий» (МСЗ)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44:00Z</dcterms:created>
  <dc:creator>Customer</dc:creator>
  <dc:description/>
  <cp:keywords/>
  <dc:language>en-US</dc:language>
  <cp:lastModifiedBy>Customer</cp:lastModifiedBy>
  <dcterms:modified xsi:type="dcterms:W3CDTF">2024-02-07T12:59:00Z</dcterms:modified>
  <cp:revision>9</cp:revision>
  <dc:subject/>
  <dc:title/>
</cp:coreProperties>
</file>