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Токарная обработка - один из возможных способов обработки изделий путем срезания с заготовки лишнего слоя металла до получения детали требуемой формы, размеров и шероховатости поверхности. Она осуществляется на металлообрабатывающих станках, называемых токарными.</w:t>
      </w:r>
    </w:p>
    <w:p>
      <w:pPr>
        <w:pStyle w:val="Normal"/>
        <w:rPr/>
      </w:pPr>
      <w:r>
        <w:rPr/>
        <w:t xml:space="preserve"> </w:t>
      </w:r>
      <w:r>
        <w:rPr/>
        <w:t>1.2. Перед началом работы токарю необходимо ознакомиться с инструкциями по охране труда:</w:t>
      </w:r>
    </w:p>
    <w:p>
      <w:pPr>
        <w:pStyle w:val="Normal"/>
        <w:rPr/>
      </w:pPr>
      <w:r>
        <w:rPr/>
        <w:t>ИОТ №2 Инструкция для проведения первичного инструктажа на рабочем месте.</w:t>
      </w:r>
    </w:p>
    <w:p>
      <w:pPr>
        <w:pStyle w:val="Normal"/>
        <w:rPr/>
      </w:pPr>
      <w:r>
        <w:rPr/>
        <w:t>ИОТ №4 Инструкция по проведению противопожарного инструктажа на рабочем месте.</w:t>
      </w:r>
    </w:p>
    <w:p>
      <w:pPr>
        <w:pStyle w:val="Normal"/>
        <w:rPr/>
      </w:pPr>
      <w:r>
        <w:rPr/>
        <w:t>ИОТ №6 Инструкция по охране труда при работе с электрооборудованием.</w:t>
      </w:r>
    </w:p>
    <w:p>
      <w:pPr>
        <w:pStyle w:val="Normal"/>
        <w:rPr/>
      </w:pPr>
      <w:r>
        <w:rPr/>
        <w:t>ИОТ №8 Инструкция по охране труда при оказании доврачебной помощи пострадав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Токарно-винторезный станок, предназначенный для выполнения разнообразных токарных работ, в том числе для нарезания резьб: метрической, дюймовой, модульной, питчев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4. Для безопасной эксплуатации токарного оборудования, оно оснащается комплексом защитных элементов механического и электрического типов:</w:t>
      </w:r>
    </w:p>
    <w:p>
      <w:pPr>
        <w:pStyle w:val="Normal"/>
        <w:rPr/>
      </w:pPr>
      <w:r>
        <w:rPr/>
        <w:t>-кожухи ограждения ременных и зубчатых передач;</w:t>
      </w:r>
    </w:p>
    <w:p>
      <w:pPr>
        <w:pStyle w:val="Normal"/>
        <w:rPr/>
      </w:pPr>
      <w:r>
        <w:rPr/>
        <w:t>-устройства запирания дверцы электрошкафа;</w:t>
      </w:r>
    </w:p>
    <w:p>
      <w:pPr>
        <w:pStyle w:val="Normal"/>
        <w:rPr/>
      </w:pPr>
      <w:r>
        <w:rPr/>
        <w:t>-сигнальные лампы «Станок включён в сеть» и «Электродвигатель включён»;</w:t>
      </w:r>
    </w:p>
    <w:p>
      <w:pPr>
        <w:pStyle w:val="Normal"/>
        <w:rPr/>
      </w:pPr>
      <w:r>
        <w:rPr/>
        <w:t>-защитный экран;</w:t>
      </w:r>
    </w:p>
    <w:p>
      <w:pPr>
        <w:pStyle w:val="Normal"/>
        <w:rPr/>
      </w:pPr>
      <w:r>
        <w:rPr/>
        <w:t>-ограждения суппорта;</w:t>
      </w:r>
    </w:p>
    <w:p>
      <w:pPr>
        <w:pStyle w:val="Normal"/>
        <w:rPr/>
      </w:pPr>
      <w:r>
        <w:rPr/>
        <w:t>-кнопка «СТОП/АВРИЙНЫЙ СТОП» красного цвета;</w:t>
      </w:r>
    </w:p>
    <w:p>
      <w:pPr>
        <w:pStyle w:val="Normal"/>
        <w:rPr/>
      </w:pPr>
      <w:r>
        <w:rPr/>
        <w:t>-защитная крышка открытых зубчатых колес коробки пере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Работника за нарушение правил охраны труда могут привлечь к дисциплинарной (статьи 192-194 ТК РФ), материальной и уголовной (УК РФ) ответственности. Токарь несет ответственность за ненадлежащее исполнение или неисполнение своих должностных обязанностей и нарушение требований инструкций по охране труда – в пределах, определенных действующим трудов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Перед началом работы необходимо убедиться в исправности оборудования: отсутствии поломок, износа деталей, устаревания компон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течка размещается в общедоступном месте для работников. Место размещения промаркировано указательным знаком «Белый крест на зеленом фоне». Место размещения аптечки нанесено на план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тушитель размещается в общедоступном для работников месте. Расположен на высоте 1 м от уровня пола до нижнего торца огнетушителя. Рядом расположена инструкция по применению огнетушителя. Место размещения огнетушителя нанесено на план эвак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13:00Z</dcterms:created>
  <dc:creator>Customer</dc:creator>
  <dc:description/>
  <cp:keywords/>
  <dc:language>en-US</dc:language>
  <cp:lastModifiedBy>Customer</cp:lastModifiedBy>
  <dcterms:modified xsi:type="dcterms:W3CDTF">2024-02-01T14:48:00Z</dcterms:modified>
  <cp:revision>12</cp:revision>
  <dc:subject/>
  <dc:title/>
</cp:coreProperties>
</file>