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>
          <w:b/>
        </w:rPr>
        <w:t>Обстоятельства несчастного случая</w:t>
      </w:r>
      <w:r>
        <w:rPr/>
        <w:t xml:space="preserve">: Мышечкин Е.О., токарь токарного цеха № 5 ООО «Автоматика», 29.01.2024 года  в 11 часов 38 минут, находясь на рабочем месте, производил токарную обработку детали на токарном станке 16К20. При выполнении работы токарь отвлекся на посторонний звук, в результате чего заготовка, вращающаяся  на станке, вырвалась из зажима и ударила его по голове. В результате несчастного случая Мышечкин Е.О. получил травму головы в виде ушиба головного мозга средней тяжести с открытой кровоточащей раной. На основании осмотра места происшествия комиссия установила, что заготовка на станке 16К20 была закреплена с помощью двух прихватов, которые не обеспечили ее надежного удержания. Пострадавший не находился в состоянии алкогольного, наркотического или иного токсического опьянения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7T12:42:00Z</dcterms:created>
  <dc:creator>Customer</dc:creator>
  <dc:description/>
  <cp:keywords/>
  <dc:language>en-US</dc:language>
  <cp:lastModifiedBy>Customer</cp:lastModifiedBy>
  <dcterms:modified xsi:type="dcterms:W3CDTF">2024-02-07T12:42:00Z</dcterms:modified>
  <cp:revision>2</cp:revision>
  <dc:subject/>
  <dc:title>Обстоятельства несчастного случая: Мышечкин Е</dc:title>
</cp:coreProperties>
</file>