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изводственная ситу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: </w:t>
      </w:r>
      <w:r>
        <w:rPr/>
        <w:t>ООО «Автоматика», г.Смоленск, ул.Индустриальная, д.23.</w:t>
      </w:r>
    </w:p>
    <w:p>
      <w:pPr>
        <w:pStyle w:val="Normal"/>
        <w:spacing w:lineRule="auto" w:line="360"/>
        <w:jc w:val="both"/>
        <w:rPr/>
      </w:pPr>
      <w:r>
        <w:rPr/>
        <w:t xml:space="preserve">ИНН: 780101110001; ОКВЭД 33.20.20 Ремонт и монтаж машин и оборудования;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иректор ООО «Автоматика»</w:t>
      </w:r>
      <w:r>
        <w:rPr/>
        <w:t xml:space="preserve"> - Сидоров Иван Петрович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ное подразделение</w:t>
      </w:r>
      <w:r>
        <w:rPr/>
        <w:t xml:space="preserve"> - токарный цех № 5.</w:t>
      </w:r>
    </w:p>
    <w:p>
      <w:pPr>
        <w:pStyle w:val="Normal"/>
        <w:rPr/>
      </w:pPr>
      <w:r>
        <w:rPr>
          <w:b/>
        </w:rPr>
        <w:t xml:space="preserve">Профессия – </w:t>
      </w:r>
      <w:r>
        <w:rPr/>
        <w:t>ток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утверждения программы первичного инструктажа</w:t>
      </w:r>
      <w:r>
        <w:rPr/>
        <w:t>:  01.02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проведения инструктажа</w:t>
      </w:r>
      <w:r>
        <w:rPr/>
        <w:t>: 28.02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 инструктируемого</w:t>
      </w:r>
      <w:r>
        <w:rPr/>
        <w:t>: Мышечкин Евгений Олегович, год рождения –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И.О инструктирующего:</w:t>
      </w:r>
      <w:r>
        <w:rPr/>
        <w:t xml:space="preserve"> начальник токарного цеха № 5  Сергеев С.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жировка на рабочем месте: </w:t>
      </w:r>
    </w:p>
    <w:p>
      <w:pPr>
        <w:pStyle w:val="Normal"/>
        <w:rPr/>
      </w:pPr>
      <w:r>
        <w:rPr/>
        <w:t>-количество смен-5</w:t>
      </w:r>
    </w:p>
    <w:p>
      <w:pPr>
        <w:pStyle w:val="Normal"/>
        <w:rPr/>
      </w:pPr>
      <w:r>
        <w:rPr/>
        <w:t>-период стажировки- 28.02.2024 г. - 03.03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спользуя материалы приложений 2-5 заполнить шаблон программы первичного инструктажа на рабочем месте (приложение 1). – время выполнения – 1 час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первичный инструктаж на рабочем месте для группы экспертов. Время выступления участника – 1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6:00Z</dcterms:created>
  <dc:creator>Customer</dc:creator>
  <dc:description/>
  <cp:keywords/>
  <dc:language>en-US</dc:language>
  <cp:lastModifiedBy>Customer</cp:lastModifiedBy>
  <dcterms:modified xsi:type="dcterms:W3CDTF">2024-02-02T14:37:00Z</dcterms:modified>
  <cp:revision>11</cp:revision>
  <dc:subject/>
  <dc:title/>
</cp:coreProperties>
</file>