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Модуль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рмирование материалов расследования несчастного случая по заранее подготовленным исходным документа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 ча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частнику необходимо по заданной ситуации несчастного случая составить Акт о несчастном случае на производстве. Для выполнения модуля, в электронном виде предоставляется шаблон/заполняемая форма  Н-1 «АКТ № 1», приложение – производственная ситуация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8:00Z</dcterms:created>
  <dc:creator>Customer</dc:creator>
  <dc:description/>
  <cp:keywords/>
  <dc:language>en-US</dc:language>
  <cp:lastModifiedBy>Customer</cp:lastModifiedBy>
  <cp:lastPrinted>2024-01-29T17:17:00Z</cp:lastPrinted>
  <dcterms:modified xsi:type="dcterms:W3CDTF">2024-02-07T13:17:00Z</dcterms:modified>
  <cp:revision>10</cp:revision>
  <dc:subject/>
  <dc:title/>
</cp:coreProperties>
</file>