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Приложение 1.</w:t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Директор _________________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«___»________________20__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ичного инструктажа на рабочем месте токар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основные вопросы первичного инструктаж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</w:t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</w:t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5.</w:t>
            </w:r>
          </w:p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  <w:t>5.2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проведении первичного инструктажа используются инструкции по охране труда соответствующей профессии и видам работ (токар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 охране труда Б.Б.Пе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58:00Z</dcterms:created>
  <dc:creator>Customer</dc:creator>
  <dc:description/>
  <cp:keywords/>
  <dc:language>en-US</dc:language>
  <cp:lastModifiedBy>Customer</cp:lastModifiedBy>
  <dcterms:modified xsi:type="dcterms:W3CDTF">2024-02-02T14:18:00Z</dcterms:modified>
  <cp:revision>5</cp:revision>
  <dc:subject/>
  <dc:title/>
</cp:coreProperties>
</file>